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nt Proposals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31"/>
        <w:gridCol w:w="1753"/>
        <w:gridCol w:w="1762"/>
        <w:gridCol w:w="2839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profit Agenc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ngth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knesse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Question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gency will use money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aring Pl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service people who are in need of food and supplies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do not have much food in the pantry and this grant would help them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ay for new program that will teach people to use and cook fo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ll the food pantry with food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fi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assist developmentally disabled people after high school get education relevant for their lives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you need money to fund a presentatio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or presentation to display what the people have learned from their time there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bie Fairfa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31:00Z</dcterms:created>
  <dc:creator>Craig Rush</dc:creator>
  <dc:description/>
  <cp:keywords/>
  <dc:language>en-US</dc:language>
  <cp:lastModifiedBy>admin</cp:lastModifiedBy>
  <dcterms:modified xsi:type="dcterms:W3CDTF">2011-11-14T19:31:00Z</dcterms:modified>
  <cp:revision>2</cp:revision>
  <dc:subject/>
  <dc:title/>
</cp:coreProperties>
</file>